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30.09.2025 г. № 7-1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23.12.2024 г. № 7-5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10-03T09:19:00Z</dcterms:modified>
  <cp:revision>148</cp:revision>
  <dc:subject/>
  <dc:title>Приложение № 7 </dc:title>
</cp:coreProperties>
</file>